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f(x) + 3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f(x) + 1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f(x) – 1</w:t>
      </w:r>
    </w:p>
    <w:p>
      <w:pPr>
        <w:pStyle w:val="Normal"/>
        <w:rPr>
          <w:b/>
          <w:b/>
          <w:sz w:val="56"/>
        </w:rPr>
      </w:pPr>
      <w:r>
        <w:rPr>
          <w:b/>
          <w:sz w:val="72"/>
        </w:rPr>
        <w:t>f(x) – 3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e.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(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(x) +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56"/>
        </w:rPr>
        <w:t>What does the “a” do in f(x) + a 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2*f(x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0.5*f(x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-0.5*f(x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-2*f(x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e.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(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*f(x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</w:tc>
      </w:tr>
    </w:tbl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What does the “b” do in b*f(x) 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f(x-3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f(x-1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f(x+1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f(x+3)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e.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x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(x-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</w:tc>
      </w:tr>
    </w:tbl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What does the “c” do in f(x-c) 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09:00Z</dcterms:created>
  <dc:creator>Office 2004 Test Drive User</dc:creator>
  <dc:description/>
  <cp:keywords/>
  <dc:language>en-US</dc:language>
  <cp:lastModifiedBy>Office 2004 Test Drive User</cp:lastModifiedBy>
  <dcterms:modified xsi:type="dcterms:W3CDTF">2009-11-03T02:55:00Z</dcterms:modified>
  <cp:revision>2</cp:revision>
  <dc:subject/>
  <dc:title> </dc:title>
</cp:coreProperties>
</file>